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51148552"/>
            <w:bookmarkStart w:id="1" w:name="__Fieldmark__0_265114855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51148552"/>
            <w:bookmarkStart w:id="3" w:name="__Fieldmark__1_265114855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51148552"/>
            <w:bookmarkStart w:id="5" w:name="__Fieldmark__2_265114855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51148552"/>
            <w:bookmarkStart w:id="7" w:name="__Fieldmark__3_265114855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51148552"/>
            <w:bookmarkStart w:id="9" w:name="__Fieldmark__4_265114855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51148552"/>
            <w:bookmarkStart w:id="11" w:name="__Fieldmark__5_265114855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51148552"/>
            <w:bookmarkStart w:id="13" w:name="__Fieldmark__6_265114855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51148552"/>
            <w:bookmarkStart w:id="15" w:name="__Fieldmark__7_265114855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